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und     down    sto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ur       smooth  gre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ue      fruit     ca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ir    without   sca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unt   store    pou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complish – when you accomplish a task, you have completed it with good result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easible – if something is feasible, it can be don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tend – if you attend an event, you go to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port – when you make a report, you tell what you have learn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a – an area is an open space or part of a pla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rve – when you serve people, you bring them food and drink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ce – if someone wants to be president or a mayor, they run in a political ra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uggling – if you say you are juggling many things, you are working on many projects at on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eference – if you like one thing more than another, you have a preferen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– if you have several choices, then you have alternativ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possible     children    learn    special    clea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agine    favorite   young   fair   exercis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57:00Z</dcterms:created>
  <dc:creator>jmcdonnell</dc:creator>
  <dc:description/>
  <dc:language>en-US</dc:language>
  <cp:lastModifiedBy>jmcdonnell</cp:lastModifiedBy>
  <dcterms:modified xsi:type="dcterms:W3CDTF">2015-03-23T12:18:00Z</dcterms:modified>
  <cp:revision>2</cp:revision>
  <dc:subject/>
  <dc:title>Spelling</dc:title>
</cp:coreProperties>
</file>